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533"/>
        <w:gridCol w:w="688"/>
        <w:gridCol w:w="470"/>
        <w:gridCol w:w="540"/>
        <w:gridCol w:w="390"/>
        <w:gridCol w:w="705"/>
        <w:gridCol w:w="540"/>
        <w:gridCol w:w="330"/>
        <w:gridCol w:w="295"/>
        <w:gridCol w:w="515"/>
        <w:gridCol w:w="130"/>
        <w:gridCol w:w="650"/>
        <w:gridCol w:w="403"/>
        <w:gridCol w:w="468"/>
        <w:gridCol w:w="264"/>
        <w:gridCol w:w="231"/>
        <w:gridCol w:w="616"/>
        <w:gridCol w:w="6"/>
        <w:gridCol w:w="572"/>
        <w:gridCol w:w="6"/>
      </w:tblGrid>
      <w:tr>
        <w:trPr>
          <w:trHeight w:val="402" w:hRule="atLeast"/>
        </w:trPr>
        <w:tc>
          <w:tcPr>
            <w:tcW w:w="9054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44"/>
                <w:szCs w:val="44"/>
              </w:rPr>
              <w:t>年</w:t>
            </w:r>
            <w:del w:id="0" w:author="潘璐" w:date="2022-08-04T07:02:00Z">
              <w:r>
                <w:rPr>
                  <w:rFonts w:cs="Times New Roman"/>
                  <w:b/>
                  <w:bCs/>
                  <w:color w:val="000000"/>
                  <w:sz w:val="44"/>
                  <w:szCs w:val="44"/>
                  <w:lang w:val="en-US" w:eastAsia="zh-CN"/>
                </w:rPr>
                <w:delText>XX</w:delText>
              </w:r>
            </w:del>
            <w:del w:id="1" w:author="潘璐" w:date="2022-08-04T07:02:00Z">
              <w:r>
                <w:rPr>
                  <w:rFonts w:ascii="Times New Roman" w:hAnsi="Times New Roman" w:cs="Times New Roman"/>
                  <w:b/>
                  <w:bCs/>
                  <w:color w:val="000000"/>
                  <w:sz w:val="44"/>
                  <w:szCs w:val="44"/>
                  <w:lang w:val="en-US"/>
                </w:rPr>
                <w:delText>部门</w:delText>
              </w:r>
            </w:del>
            <w:del w:id="2" w:author="潘璐" w:date="2022-08-04T07:02:00Z">
              <w:r>
                <w:rPr>
                  <w:b/>
                  <w:bCs/>
                  <w:color w:val="000000"/>
                  <w:sz w:val="44"/>
                  <w:szCs w:val="44"/>
                  <w:lang w:val="en-US"/>
                </w:rPr>
                <w:delText>（单位）</w:delText>
              </w:r>
            </w:del>
            <w:ins w:id="3" w:author="潘璐" w:date="2022-08-04T07:02:00Z">
              <w:r>
                <w:rPr>
                  <w:rFonts w:ascii="Times New Roman" w:hAnsi="Times New Roman" w:cs="Times New Roman"/>
                  <w:b/>
                  <w:bCs/>
                  <w:color w:val="000000"/>
                  <w:sz w:val="44"/>
                  <w:szCs w:val="44"/>
                  <w:lang w:val="en-US" w:eastAsia="zh-CN"/>
                </w:rPr>
                <w:t>抚顺市卫生学校</w:t>
              </w:r>
            </w:ins>
            <w:r>
              <w:rPr>
                <w:b/>
                <w:bCs/>
                <w:color w:val="000000"/>
                <w:sz w:val="44"/>
                <w:szCs w:val="44"/>
              </w:rPr>
              <w:t>整体绩效自评表</w:t>
            </w:r>
          </w:p>
        </w:tc>
      </w:tr>
      <w:tr>
        <w:trPr>
          <w:trHeight w:val="402" w:hRule="atLeast"/>
        </w:trPr>
        <w:tc>
          <w:tcPr>
            <w:tcW w:w="9054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部门（单位）名称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ins w:id="4" w:author="潘璐" w:date="2022-08-04T06:49:00Z">
              <w:r>
                <w:rPr>
                  <w:rFonts w:ascii="宋体" w:hAnsi="宋体" w:cs="宋体"/>
                  <w:color w:val="000000"/>
                  <w:kern w:val="0"/>
                  <w:szCs w:val="21"/>
                  <w:lang w:val="en-US" w:eastAsia="zh-CN"/>
                </w:rPr>
                <w:t>抚顺市学卫生学校</w:t>
              </w:r>
            </w:ins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部门（单位）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政供养人员数量</w:t>
            </w:r>
          </w:p>
        </w:tc>
        <w:tc>
          <w:tcPr>
            <w:tcW w:w="4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ins w:id="5" w:author="潘璐" w:date="2022-08-04T06:49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3</w:t>
              </w:r>
            </w:ins>
            <w:ins w:id="6" w:author="潘璐" w:date="2022-08-04T06:57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属单位数量（仅部门填列）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ins w:id="7" w:author="潘璐" w:date="2022-08-04T06:57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</w:t>
              </w:r>
            </w:ins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度部门（单位）整体收支情况               （万元）</w:t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 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初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数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率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年度部门预算收入小计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项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8" w:author="潘璐" w:date="2022-08-04T07:32:00Z">
              <w:r>
                <w:rPr>
                  <w:color w:val="000000"/>
                  <w:sz w:val="22"/>
                  <w:szCs w:val="22"/>
                  <w:lang w:val="en-US" w:eastAsia="zh-CN"/>
                </w:rPr>
                <w:t>2394.98</w:t>
              </w:r>
            </w:ins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9" w:author="潘璐" w:date="2022-08-04T07:32:00Z">
              <w:r>
                <w:rPr>
                  <w:color w:val="000000"/>
                  <w:sz w:val="22"/>
                  <w:szCs w:val="22"/>
                  <w:lang w:val="en-US" w:eastAsia="zh-CN"/>
                </w:rPr>
                <w:t>2394.98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财政拨款收入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0" w:author="潘璐" w:date="2022-08-04T07:30:00Z">
              <w:r>
                <w:rPr>
                  <w:color w:val="000000"/>
                  <w:sz w:val="22"/>
                  <w:szCs w:val="22"/>
                  <w:lang w:val="en-US" w:eastAsia="zh-CN"/>
                </w:rPr>
                <w:t>2091.57</w:t>
              </w:r>
            </w:ins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1" w:author="潘璐" w:date="2022-08-04T07:30:00Z">
              <w:r>
                <w:rPr>
                  <w:color w:val="000000"/>
                  <w:sz w:val="22"/>
                  <w:szCs w:val="22"/>
                  <w:lang w:val="en-US" w:eastAsia="zh-CN"/>
                </w:rPr>
                <w:t>2091.57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上级</w:t>
            </w:r>
            <w:r>
              <w:rPr>
                <w:rFonts w:ascii="宋体" w:hAnsi="宋体" w:cs="宋体"/>
                <w:kern w:val="0"/>
                <w:szCs w:val="21"/>
              </w:rPr>
              <w:t>提前告知转移支付资金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纳入预算管理的行政事业性收费等非税收入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纳入政府性基金预算管理收入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pacing w:val="-8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spacing w:val="-8"/>
                <w:kern w:val="0"/>
                <w:szCs w:val="21"/>
              </w:rPr>
              <w:t>纳入专户管理的行政事业性收费等非税收入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2" w:author="潘璐" w:date="2022-08-04T07:3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53.70</w:t>
              </w:r>
            </w:ins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3" w:author="潘璐" w:date="2022-08-04T07:3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53.70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上年结转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4" w:author="潘璐" w:date="2022-08-04T07:31:00Z">
              <w:r>
                <w:rPr>
                  <w:color w:val="000000"/>
                  <w:sz w:val="22"/>
                  <w:szCs w:val="22"/>
                  <w:lang w:val="en-US" w:eastAsia="zh-CN"/>
                </w:rPr>
                <w:t>149.71</w:t>
              </w:r>
            </w:ins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5" w:author="潘璐" w:date="2022-08-04T07:31:00Z">
              <w:r>
                <w:rPr>
                  <w:color w:val="000000"/>
                  <w:sz w:val="22"/>
                  <w:szCs w:val="22"/>
                  <w:lang w:val="en-US" w:eastAsia="zh-CN"/>
                </w:rPr>
                <w:t>149.71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部门预算支出小计（一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二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基本支出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项小计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6" w:author="潘璐" w:date="2022-08-04T07:34:00Z">
              <w:r>
                <w:rPr>
                  <w:color w:val="000000"/>
                  <w:sz w:val="22"/>
                  <w:szCs w:val="22"/>
                  <w:lang w:val="en-US" w:eastAsia="zh-CN"/>
                </w:rPr>
                <w:t>2059.86</w:t>
              </w:r>
            </w:ins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7" w:author="潘璐" w:date="2022-08-04T07:34:00Z">
              <w:r>
                <w:rPr>
                  <w:color w:val="000000"/>
                  <w:sz w:val="22"/>
                  <w:szCs w:val="22"/>
                  <w:lang w:val="en-US" w:eastAsia="zh-CN"/>
                </w:rPr>
                <w:t>2059.86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工资福利支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8" w:author="潘璐" w:date="2022-08-04T07:35:00Z">
              <w:r>
                <w:rPr>
                  <w:color w:val="000000"/>
                  <w:sz w:val="22"/>
                  <w:szCs w:val="22"/>
                  <w:lang w:val="en-US" w:eastAsia="zh-CN"/>
                </w:rPr>
                <w:t>1688.70</w:t>
              </w:r>
            </w:ins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9" w:author="潘璐" w:date="2022-08-04T07:35:00Z">
              <w:r>
                <w:rPr>
                  <w:color w:val="000000"/>
                  <w:sz w:val="22"/>
                  <w:szCs w:val="22"/>
                  <w:lang w:val="en-US" w:eastAsia="zh-CN"/>
                </w:rPr>
                <w:t>1688.70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商品和服务支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0" w:author="潘璐" w:date="2022-08-04T07:35:00Z">
              <w:r>
                <w:rPr>
                  <w:color w:val="000000"/>
                  <w:sz w:val="22"/>
                  <w:szCs w:val="22"/>
                  <w:lang w:val="en-US" w:eastAsia="zh-CN"/>
                </w:rPr>
                <w:t>262.6</w:t>
              </w:r>
            </w:ins>
            <w:ins w:id="21" w:author="潘璐" w:date="2022-08-04T07:37:00Z">
              <w:r>
                <w:rPr>
                  <w:color w:val="000000"/>
                  <w:sz w:val="22"/>
                  <w:szCs w:val="22"/>
                  <w:lang w:val="en-US" w:eastAsia="zh-CN"/>
                </w:rPr>
                <w:t>7</w:t>
              </w:r>
            </w:ins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2" w:author="潘璐" w:date="2022-08-04T07:35:00Z">
              <w:r>
                <w:rPr>
                  <w:color w:val="000000"/>
                  <w:sz w:val="22"/>
                  <w:szCs w:val="22"/>
                  <w:lang w:val="en-US" w:eastAsia="zh-CN"/>
                </w:rPr>
                <w:t>262.6</w:t>
              </w:r>
            </w:ins>
            <w:ins w:id="23" w:author="潘璐" w:date="2022-08-04T07:37:00Z">
              <w:r>
                <w:rPr>
                  <w:color w:val="000000"/>
                  <w:sz w:val="22"/>
                  <w:szCs w:val="22"/>
                  <w:lang w:val="en-US" w:eastAsia="zh-CN"/>
                </w:rPr>
                <w:t>7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对个人和家庭的补助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4" w:author="潘璐" w:date="2022-08-04T07:35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5.</w:t>
              </w:r>
            </w:ins>
            <w:ins w:id="25" w:author="潘璐" w:date="2022-08-04T07:38:00Z">
              <w:r>
                <w:rPr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  <w:ins w:id="26" w:author="潘璐" w:date="2022-08-04T07:35:00Z">
              <w:r>
                <w:rPr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7" w:author="潘璐" w:date="2022-08-04T07:35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5.</w:t>
              </w:r>
            </w:ins>
            <w:ins w:id="28" w:author="潘璐" w:date="2022-08-04T07:38:00Z">
              <w:r>
                <w:rPr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  <w:ins w:id="29" w:author="潘璐" w:date="2022-08-04T07:35:00Z">
              <w:r>
                <w:rPr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资本性支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30" w:author="潘璐" w:date="2022-08-04T07:36:00Z">
              <w:r>
                <w:rPr>
                  <w:color w:val="000000"/>
                  <w:sz w:val="22"/>
                  <w:szCs w:val="22"/>
                  <w:lang w:val="en-US" w:eastAsia="zh-CN"/>
                </w:rPr>
                <w:t>2.6</w:t>
              </w:r>
            </w:ins>
            <w:ins w:id="31" w:author="潘璐" w:date="2022-08-04T07:38:00Z">
              <w:r>
                <w:rPr>
                  <w:color w:val="000000"/>
                  <w:sz w:val="22"/>
                  <w:szCs w:val="22"/>
                  <w:lang w:val="en-US" w:eastAsia="zh-CN"/>
                </w:rPr>
                <w:t>6</w:t>
              </w:r>
            </w:ins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32" w:author="潘璐" w:date="2022-08-04T07:36:00Z">
              <w:r>
                <w:rPr>
                  <w:color w:val="000000"/>
                  <w:sz w:val="22"/>
                  <w:szCs w:val="22"/>
                  <w:lang w:val="en-US" w:eastAsia="zh-CN"/>
                </w:rPr>
                <w:t>2.6</w:t>
              </w:r>
            </w:ins>
            <w:ins w:id="33" w:author="潘璐" w:date="2022-08-04T07:38:00Z">
              <w:r>
                <w:rPr>
                  <w:color w:val="000000"/>
                  <w:sz w:val="22"/>
                  <w:szCs w:val="22"/>
                  <w:lang w:val="en-US" w:eastAsia="zh-CN"/>
                </w:rPr>
                <w:t>6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项目支出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项小计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34" w:author="潘璐" w:date="2022-08-04T07:39:00Z">
              <w:r>
                <w:rPr>
                  <w:color w:val="000000"/>
                  <w:sz w:val="22"/>
                  <w:szCs w:val="22"/>
                  <w:lang w:val="en-US" w:eastAsia="zh-CN"/>
                </w:rPr>
                <w:t>335.12</w:t>
              </w:r>
            </w:ins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35" w:author="潘璐" w:date="2022-08-04T07:40:00Z">
              <w:r>
                <w:rPr>
                  <w:color w:val="000000"/>
                  <w:sz w:val="22"/>
                  <w:szCs w:val="22"/>
                  <w:lang w:val="en-US" w:eastAsia="zh-CN"/>
                </w:rPr>
                <w:t>335.12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履职保障类（部门经费类）项目支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事业发展类（专项资金类）项目支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36" w:author="潘璐" w:date="2022-08-04T07:39:00Z">
              <w:r>
                <w:rPr>
                  <w:color w:val="000000"/>
                  <w:sz w:val="22"/>
                  <w:szCs w:val="22"/>
                  <w:lang w:val="en-US" w:eastAsia="zh-CN"/>
                </w:rPr>
                <w:t>335.12</w:t>
              </w:r>
            </w:ins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37" w:author="潘璐" w:date="2022-08-04T07:39:00Z">
              <w:r>
                <w:rPr>
                  <w:color w:val="000000"/>
                  <w:sz w:val="22"/>
                  <w:szCs w:val="22"/>
                  <w:lang w:val="en-US" w:eastAsia="zh-CN"/>
                </w:rPr>
                <w:t>335.12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主要任务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名称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应项目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执行数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率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点工作一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ins w:id="38" w:author="潘璐" w:date="2022-08-04T07:41:00Z">
              <w:r>
                <w:rPr>
                  <w:rFonts w:ascii="宋体" w:hAnsi="宋体" w:cs="宋体"/>
                  <w:kern w:val="0"/>
                  <w:szCs w:val="21"/>
                  <w:lang w:val="en-US" w:eastAsia="zh-CN"/>
                </w:rPr>
                <w:t>变电所增容及校园线路改造</w:t>
              </w:r>
            </w:ins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39" w:author="潘璐" w:date="2022-08-04T07:4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49.71</w:t>
              </w:r>
            </w:ins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40" w:author="潘璐" w:date="2022-08-04T07:4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49.71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41" w:author="潘璐" w:date="2022-08-04T07:4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49.71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42" w:author="潘璐" w:date="2022-08-04T07:4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点工作二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ins w:id="43" w:author="潘璐" w:date="2022-08-04T07:42:00Z">
              <w:r>
                <w:rPr>
                  <w:rFonts w:ascii="宋体" w:hAnsi="宋体" w:cs="宋体"/>
                  <w:kern w:val="0"/>
                  <w:szCs w:val="21"/>
                  <w:lang w:val="en-US" w:eastAsia="zh-CN"/>
                </w:rPr>
                <w:t>校区内道路改造</w:t>
              </w:r>
            </w:ins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44" w:author="潘璐" w:date="2022-08-04T07:4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25.20</w:t>
              </w:r>
            </w:ins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45" w:author="潘璐" w:date="2022-08-04T07:4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25.20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46" w:author="潘璐" w:date="2022-08-04T07:4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25.20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47" w:author="潘璐" w:date="2022-08-04T07:4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ins w:id="48" w:author="潘璐" w:date="2022-08-04T07:43:00Z">
              <w:r>
                <w:rPr>
                  <w:rFonts w:ascii="宋体" w:hAnsi="宋体" w:cs="宋体"/>
                  <w:color w:val="000000"/>
                  <w:kern w:val="0"/>
                  <w:szCs w:val="21"/>
                  <w:lang w:val="en-US" w:eastAsia="zh-CN"/>
                </w:rPr>
                <w:t>重点工作三</w:t>
              </w:r>
            </w:ins>
            <w:del w:id="49" w:author="潘璐" w:date="2022-08-04T07:42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>……</w:delText>
              </w:r>
            </w:del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ins w:id="50" w:author="潘璐" w:date="2022-08-04T07:43:00Z">
              <w:r>
                <w:rPr>
                  <w:rFonts w:ascii="宋体" w:hAnsi="宋体" w:cs="宋体"/>
                  <w:kern w:val="0"/>
                  <w:szCs w:val="21"/>
                  <w:lang w:val="en-US" w:eastAsia="zh-CN"/>
                </w:rPr>
                <w:t>多功能厅视频会议系统</w:t>
              </w:r>
            </w:ins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51" w:author="潘璐" w:date="2022-08-04T07:43:00Z">
              <w:r>
                <w:rPr>
                  <w:color w:val="000000"/>
                  <w:sz w:val="22"/>
                  <w:szCs w:val="22"/>
                  <w:lang w:val="en-US" w:eastAsia="zh-CN"/>
                </w:rPr>
                <w:t>60.21</w:t>
              </w:r>
            </w:ins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52" w:author="潘璐" w:date="2022-08-04T07:43:00Z">
              <w:r>
                <w:rPr>
                  <w:color w:val="000000"/>
                  <w:sz w:val="22"/>
                  <w:szCs w:val="22"/>
                  <w:lang w:val="en-US" w:eastAsia="zh-CN"/>
                </w:rPr>
                <w:t>60.21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53" w:author="潘璐" w:date="2022-08-04T07:43:00Z">
              <w:r>
                <w:rPr>
                  <w:color w:val="000000"/>
                  <w:sz w:val="22"/>
                  <w:szCs w:val="22"/>
                  <w:lang w:val="en-US" w:eastAsia="zh-CN"/>
                </w:rPr>
                <w:t>60.21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54" w:author="潘璐" w:date="2022-08-04T07:43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55" w:author="潘璐" w:date="2022-08-04T07:44:00Z">
              <w:r>
                <w:rPr>
                  <w:color w:val="000000"/>
                  <w:sz w:val="22"/>
                  <w:szCs w:val="22"/>
                  <w:lang w:val="en-US" w:eastAsia="zh-CN"/>
                </w:rPr>
                <w:t>335.12</w:t>
              </w:r>
            </w:ins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56" w:author="潘璐" w:date="2022-08-04T07:44:00Z">
              <w:r>
                <w:rPr>
                  <w:color w:val="000000"/>
                  <w:sz w:val="22"/>
                  <w:szCs w:val="22"/>
                  <w:lang w:val="en-US" w:eastAsia="zh-CN"/>
                </w:rPr>
                <w:t>335.12</w:t>
              </w:r>
            </w:ins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57" w:author="潘璐" w:date="2022-08-04T07:44:00Z">
              <w:r>
                <w:rPr>
                  <w:color w:val="000000"/>
                  <w:sz w:val="22"/>
                  <w:szCs w:val="22"/>
                  <w:lang w:val="en-US" w:eastAsia="zh-CN"/>
                </w:rPr>
                <w:t>335.12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58" w:author="潘璐" w:date="2022-08-04T07:44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度绩效目标　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初设定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目标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完成情况</w:t>
            </w:r>
          </w:p>
        </w:tc>
      </w:tr>
      <w:tr>
        <w:trPr>
          <w:trHeight w:val="4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59" w:author="潘璐" w:date="2022-08-04T07:44:00Z">
              <w:r>
                <w:rPr>
                  <w:color w:val="000000"/>
                  <w:sz w:val="22"/>
                  <w:szCs w:val="22"/>
                  <w:lang w:val="en-US" w:eastAsia="zh-CN"/>
                </w:rPr>
                <w:t>完成变电所增容及校园线路改造</w:t>
              </w:r>
            </w:ins>
          </w:p>
        </w:tc>
      </w:tr>
      <w:tr>
        <w:trPr>
          <w:trHeight w:val="4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60" w:author="潘璐" w:date="2022-08-04T07:45:00Z">
              <w:r>
                <w:rPr>
                  <w:color w:val="000000"/>
                  <w:sz w:val="22"/>
                  <w:szCs w:val="22"/>
                  <w:lang w:val="en-US" w:eastAsia="zh-CN"/>
                </w:rPr>
                <w:t>完成校区内道路改造</w:t>
              </w:r>
            </w:ins>
          </w:p>
        </w:tc>
      </w:tr>
      <w:tr>
        <w:trPr>
          <w:trHeight w:val="4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ins w:id="61" w:author="潘璐" w:date="2022-08-04T07:44:00Z">
              <w:r>
                <w:rPr>
                  <w:rFonts w:ascii="宋体" w:hAnsi="宋体" w:cs="宋体"/>
                  <w:color w:val="000000"/>
                  <w:kern w:val="0"/>
                  <w:szCs w:val="21"/>
                  <w:lang w:val="en-US" w:eastAsia="zh-CN" w:bidi="ar"/>
                </w:rPr>
                <w:t>目标</w:t>
              </w:r>
            </w:ins>
            <w:ins w:id="62" w:author="潘璐" w:date="2022-08-04T07:44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 w:bidi="ar"/>
                </w:rPr>
                <w:t>3</w:t>
              </w:r>
            </w:ins>
            <w:ins w:id="63" w:author="潘璐" w:date="2022-08-04T07:44:00Z">
              <w:r>
                <w:rPr>
                  <w:rFonts w:ascii="宋体" w:hAnsi="宋体" w:cs="宋体"/>
                  <w:color w:val="000000"/>
                  <w:kern w:val="0"/>
                  <w:szCs w:val="21"/>
                  <w:lang w:val="en-US" w:eastAsia="zh-CN" w:bidi="ar"/>
                </w:rPr>
                <w:t>：</w:t>
              </w:r>
            </w:ins>
            <w:del w:id="64" w:author="潘璐" w:date="2022-08-04T07:44:00Z">
              <w:r>
                <w:rPr>
                  <w:rFonts w:ascii="宋体" w:hAnsi="宋体" w:cs="宋体"/>
                  <w:color w:val="000000"/>
                  <w:kern w:val="0"/>
                  <w:szCs w:val="21"/>
                  <w:lang w:bidi="ar"/>
                </w:rPr>
                <w:delText xml:space="preserve"> ……</w:delText>
              </w:r>
            </w:del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65" w:author="潘璐" w:date="2022-08-04T07:45:00Z">
              <w:r>
                <w:rPr>
                  <w:color w:val="000000"/>
                  <w:sz w:val="22"/>
                  <w:szCs w:val="22"/>
                  <w:lang w:val="en-US" w:eastAsia="zh-CN"/>
                </w:rPr>
                <w:t>完成多功能厅视频会议系统采购</w:t>
              </w:r>
            </w:ins>
          </w:p>
        </w:tc>
      </w:tr>
      <w:tr>
        <w:trPr>
          <w:trHeight w:val="402" w:hRule="atLeast"/>
        </w:trPr>
        <w:tc>
          <w:tcPr>
            <w:tcW w:w="90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分解目标评价</w:t>
            </w:r>
          </w:p>
        </w:tc>
      </w:tr>
      <w:tr>
        <w:trPr>
          <w:trHeight w:val="80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值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完成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完成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度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分值</w:t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得分</w:t>
            </w:r>
          </w:p>
        </w:tc>
        <w:tc>
          <w:tcPr>
            <w:tcW w:w="3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未完成原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请在相应选项下划“√”并在原因说明中分项阐述）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改进措施</w:t>
            </w:r>
          </w:p>
        </w:tc>
      </w:tr>
      <w:tr>
        <w:trPr>
          <w:trHeight w:val="8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运算符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内容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度量单位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硬件条件保障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说明</w:t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履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点工作履行情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6" w:author="潘璐" w:date="2022-08-04T09:50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>完成变电所增容及校园线路改造</w:t>
              </w:r>
            </w:ins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7" w:author="潘璐" w:date="2022-08-04T09:51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>元</w:t>
              </w:r>
            </w:ins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8" w:author="潘璐" w:date="2022-08-04T09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49.71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9" w:author="潘璐" w:date="2022-08-04T09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  <w:ins w:id="71" w:author="潘璐" w:date="2022-08-04T09:52:00Z"/>
              </w:rPr>
            </w:pPr>
            <w:ins w:id="70" w:author="潘璐" w:date="2022-08-04T09:52:00Z">
              <w:r>
                <w:rPr>
                  <w:rFonts w:eastAsia="宋体" w:cs="宋体" w:ascii="宋体" w:hAnsi="宋体"/>
                  <w:color w:val="000000"/>
                  <w:sz w:val="22"/>
                  <w:szCs w:val="22"/>
                  <w:lang w:val="en-US" w:eastAsia="zh-CN"/>
                </w:rPr>
              </w:r>
            </w:ins>
          </w:p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  <w:ins w:id="73" w:author="潘璐" w:date="2022-08-04T09:52:00Z"/>
              </w:rPr>
            </w:pPr>
            <w:ins w:id="72" w:author="潘璐" w:date="2022-08-04T09:5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del w:id="74" w:author="潘璐" w:date="2022-08-04T09:52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75" w:author="潘璐" w:date="2022-08-04T09:5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6" w:author="潘璐" w:date="2022-08-04T09:53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>完成校区内道路改造</w:t>
              </w:r>
            </w:ins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7" w:author="潘璐" w:date="2022-08-04T09:53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>元</w:t>
              </w:r>
            </w:ins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8" w:author="潘璐" w:date="2022-08-04T09:5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25.20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9" w:author="潘璐" w:date="2022-08-04T09:5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80" w:author="潘璐" w:date="2022-08-04T09:53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81" w:author="潘璐" w:date="2022-08-04T09:53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2" w:author="潘璐" w:date="2022-08-04T09:53:00Z">
              <w:r>
                <w:rPr>
                  <w:rFonts w:ascii="宋体" w:hAnsi="宋体" w:cs="宋体"/>
                  <w:color w:val="000000"/>
                  <w:kern w:val="0"/>
                  <w:szCs w:val="21"/>
                  <w:lang w:val="en-US" w:eastAsia="zh-CN" w:bidi="ar"/>
                </w:rPr>
                <w:t>指标</w:t>
              </w:r>
            </w:ins>
            <w:ins w:id="83" w:author="潘璐" w:date="2022-08-04T09:5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 w:bidi="ar"/>
                </w:rPr>
                <w:t>3</w:t>
              </w:r>
            </w:ins>
            <w:del w:id="84" w:author="潘璐" w:date="2022-08-04T09:53:00Z">
              <w:r>
                <w:rPr>
                  <w:rFonts w:cs="宋体" w:ascii="宋体" w:hAnsi="宋体"/>
                  <w:color w:val="000000"/>
                  <w:kern w:val="0"/>
                  <w:szCs w:val="21"/>
                  <w:lang w:bidi="ar"/>
                </w:rPr>
                <w:delText>……</w:delText>
              </w:r>
            </w:del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5" w:author="潘璐" w:date="2022-08-04T09:53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 xml:space="preserve">完成多功能厅视频会议系统采购 </w:t>
              </w:r>
            </w:ins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6" w:author="潘璐" w:date="2022-08-04T09:54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>元</w:t>
              </w:r>
            </w:ins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7" w:author="潘璐" w:date="2022-08-04T09:5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.21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8" w:author="潘璐" w:date="2022-08-04T09:5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89" w:author="潘璐" w:date="2022-08-04T09:54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90" w:author="潘璐" w:date="2022-08-04T09:54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整体工作完成情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1" w:author="潘璐" w:date="2022-08-04T10:16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>整体工作完成</w:t>
              </w:r>
            </w:ins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2" w:author="潘璐" w:date="2022-08-04T10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3" w:author="潘璐" w:date="2022-08-04T10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4" w:author="潘璐" w:date="2022-08-04T10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95" w:author="潘璐" w:date="2022-08-04T10:16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96" w:author="潘璐" w:date="2022-08-04T10:16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础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执行效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7" w:author="潘璐" w:date="2022-08-04T09:55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>预算执行率</w:t>
              </w:r>
            </w:ins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8" w:author="潘璐" w:date="2022-08-04T09:5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9" w:author="潘璐" w:date="2022-08-04T09:5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0" w:author="潘璐" w:date="2022-08-04T09:5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01" w:author="潘璐" w:date="2022-08-04T09:56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02" w:author="潘璐" w:date="2022-08-04T09:56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效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编制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监督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收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3" w:author="潘璐" w:date="2022-08-04T09:56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>支付时间</w:t>
              </w:r>
            </w:ins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4" w:author="潘璐" w:date="2022-08-04T09:56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>及时</w:t>
              </w:r>
            </w:ins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05" w:author="潘璐" w:date="2022-08-04T09:56:00Z">
              <w:r>
                <w:rPr>
                  <w:color w:val="000000"/>
                  <w:sz w:val="22"/>
                  <w:szCs w:val="22"/>
                  <w:lang w:val="en-US" w:eastAsia="zh-CN"/>
                </w:rPr>
                <w:t>及时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06" w:author="潘璐" w:date="2022-08-04T09:57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  <w:ins w:id="107" w:author="潘璐" w:date="2022-08-04T09:5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08" w:author="潘璐" w:date="2022-08-04T09:57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09" w:author="潘璐" w:date="2022-08-04T09:57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资产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业务</w:t>
            </w:r>
            <w:r>
              <w:rPr>
                <w:rFonts w:ascii="宋体" w:hAnsi="宋体" w:cs="宋体"/>
                <w:szCs w:val="21"/>
              </w:rPr>
              <w:t>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运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成本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控制成效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10" w:author="潘璐" w:date="2022-08-04T09:57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>超成本执行</w:t>
              </w:r>
            </w:ins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11" w:author="潘璐" w:date="2022-08-04T09:58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>否</w:t>
              </w:r>
            </w:ins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12" w:author="潘璐" w:date="2022-08-04T09:58:00Z">
              <w:r>
                <w:rPr>
                  <w:color w:val="000000"/>
                  <w:sz w:val="22"/>
                  <w:szCs w:val="22"/>
                  <w:lang w:val="en-US" w:eastAsia="zh-CN"/>
                </w:rPr>
                <w:t>否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13" w:author="潘璐" w:date="2022-08-04T09:58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  <w:ins w:id="114" w:author="潘璐" w:date="2022-08-04T09:5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15" w:author="潘璐" w:date="2022-08-04T09:58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16" w:author="潘璐" w:date="2022-08-04T09:58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效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效应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政治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社会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经济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17" w:author="潘璐" w:date="2022-08-04T10:01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>学校良好发展</w:t>
              </w:r>
            </w:ins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18" w:author="潘璐" w:date="2022-08-04T10:02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>是</w:t>
              </w:r>
            </w:ins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19" w:author="潘璐" w:date="2022-08-04T10:02:00Z">
              <w:r>
                <w:rPr>
                  <w:color w:val="000000"/>
                  <w:sz w:val="22"/>
                  <w:szCs w:val="22"/>
                  <w:lang w:val="en-US" w:eastAsia="zh-CN"/>
                </w:rPr>
                <w:t>是</w:t>
              </w:r>
            </w:ins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20" w:author="潘璐" w:date="2022-08-04T10:0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  <w:ins w:id="121" w:author="潘璐" w:date="2022-08-04T10:0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22" w:author="潘璐" w:date="2022-08-04T10:17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23" w:author="潘璐" w:date="2022-08-04T10:17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生态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服务对象满意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24" w:author="潘璐" w:date="2022-08-04T09:59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>师生满意成都</w:t>
              </w:r>
            </w:ins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25" w:author="潘璐" w:date="2022-08-04T09:5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26" w:author="潘璐" w:date="2022-08-04T09:59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  <w:ins w:id="127" w:author="潘璐" w:date="2022-08-04T09:5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28" w:author="潘璐" w:date="2022-08-04T09:59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  <w:ins w:id="129" w:author="潘璐" w:date="2022-08-04T09:5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del w:id="130" w:author="潘璐" w:date="2022-08-04T09:59:00Z">
              <w:r>
                <w:rPr>
                  <w:color w:val="000000"/>
                  <w:sz w:val="22"/>
                  <w:szCs w:val="22"/>
                </w:rPr>
                <w:delText>　</w:delText>
              </w:r>
            </w:del>
            <w:ins w:id="131" w:author="潘璐" w:date="2022-08-04T09:59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32" w:author="潘璐" w:date="2022-08-04T09:59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可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续性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体制机制改革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创新驱动发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总评价得分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33" w:author="潘璐" w:date="2022-08-04T10:17:00Z">
              <w:r>
                <w:rPr>
                  <w:color w:val="000000"/>
                  <w:sz w:val="22"/>
                  <w:szCs w:val="22"/>
                  <w:lang w:val="en-US" w:eastAsia="zh-CN"/>
                </w:rPr>
                <w:t>9</w:t>
              </w:r>
            </w:ins>
            <w:ins w:id="134" w:author="潘璐" w:date="2022-08-04T10:14:00Z">
              <w:r>
                <w:rPr>
                  <w:color w:val="000000"/>
                  <w:sz w:val="22"/>
                  <w:szCs w:val="22"/>
                  <w:lang w:val="en-US" w:eastAsia="zh-CN"/>
                </w:rPr>
                <w:t>0</w:t>
              </w:r>
            </w:ins>
          </w:p>
        </w:tc>
      </w:tr>
      <w:tr>
        <w:trPr>
          <w:trHeight w:val="402" w:hRule="atLeast"/>
        </w:trPr>
        <w:tc>
          <w:tcPr>
            <w:tcW w:w="9054" w:type="dxa"/>
            <w:gridSpan w:val="20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ind w:first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84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84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84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" w:hAnsi="等线" w:eastAsia="等线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21">
    <w:name w:val="font12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1">
    <w:name w:val="font11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;仿宋" w:hAnsi="仿宋_GB2312;仿宋" w:eastAsia="仿宋_GB2312;仿宋" w:cs="Arial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9:00Z</dcterms:created>
  <dc:creator>绩效管理处-赵焱</dc:creator>
  <dc:description/>
  <dc:language>en-US</dc:language>
  <cp:lastModifiedBy>潘璐</cp:lastModifiedBy>
  <cp:lastPrinted>2022-08-02T10:07:00Z</cp:lastPrinted>
  <dcterms:modified xsi:type="dcterms:W3CDTF">2022-08-04T02:17:12Z</dcterms:modified>
  <cp:revision>13</cp:revision>
  <dc:subject/>
  <dc:title>关于印发辽宁省省级预算绩效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B6088820A47159166FE4DA0E4675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